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99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Times New Roman Bold" w:ascii="Times New Roman Bold" w:hAnsi="Times New Roman Bold"/>
          <w:b/>
          <w:sz w:val="36"/>
        </w:rPr>
        <w:t xml:space="preserve">Freedom High School Choir      </w:t>
      </w:r>
      <w:r>
        <w:rPr/>
        <w:drawing>
          <wp:inline distT="0" distB="0" distL="0" distR="0">
            <wp:extent cx="848995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  <w:t>Important Dat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 w:val="36"/>
        </w:rPr>
      </w:pPr>
      <w:r>
        <w:rPr>
          <w:rFonts w:cs="Times New Roman Bold" w:ascii="Times New Roman Bold" w:hAnsi="Times New Roman Bold"/>
          <w:b/>
          <w:sz w:val="36"/>
        </w:rPr>
      </w:r>
    </w:p>
    <w:p>
      <w:pPr>
        <w:pStyle w:val="Normal"/>
        <w:rPr>
          <w:rFonts w:ascii="Times New Roman Bold" w:hAnsi="Times New Roman Bold" w:cs="Times New Roman Bold"/>
          <w:b/>
          <w:b/>
          <w:u w:val="single"/>
        </w:rPr>
      </w:pPr>
      <w:r>
        <w:rPr>
          <w:rFonts w:cs="Times New Roman Bold" w:ascii="Times New Roman Bold" w:hAnsi="Times New Roman Bold"/>
          <w:b/>
          <w:u w:val="single"/>
        </w:rPr>
        <w:t>MANDATORY DATES:</w:t>
      </w:r>
    </w:p>
    <w:p>
      <w:pPr>
        <w:pStyle w:val="Normal"/>
        <w:rPr>
          <w:rFonts w:ascii="Times New Roman Bold" w:hAnsi="Times New Roman Bold" w:cs="Times New Roman Bold"/>
          <w:b/>
          <w:b/>
          <w:u w:val="single"/>
        </w:rPr>
      </w:pPr>
      <w:r>
        <w:rPr>
          <w:rFonts w:cs="Times New Roman Bold" w:ascii="Times New Roman Bold" w:hAnsi="Times New Roman Bold"/>
          <w:b/>
          <w:u w:val="single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5, 2011</w:t>
        <w:tab/>
        <w:t xml:space="preserve">Dress Rehearsal Winter Concert 2:30 p.m. </w:t>
      </w:r>
    </w:p>
    <w:p>
      <w:pPr>
        <w:pStyle w:val="Normal"/>
        <w:ind w:left="2160" w:firstLine="72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(no bus transportation available)</w:t>
      </w:r>
    </w:p>
    <w:p>
      <w:pPr>
        <w:pStyle w:val="Normal"/>
        <w:ind w:left="2160" w:firstLine="72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December 6, 2011</w:t>
        <w:tab/>
        <w:t>East Hills Assembly – 2</w:t>
      </w:r>
      <w:r>
        <w:rPr>
          <w:rFonts w:cs="Times New Roman Bold" w:ascii="Times New Roman Bold" w:hAnsi="Times New Roman Bold"/>
          <w:vertAlign w:val="superscript"/>
        </w:rPr>
        <w:t>nd</w:t>
      </w:r>
      <w:r>
        <w:rPr>
          <w:rFonts w:cs="Times New Roman Bold" w:ascii="Times New Roman Bold" w:hAnsi="Times New Roman Bold"/>
        </w:rPr>
        <w:t xml:space="preserve"> block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9, 2011</w:t>
        <w:tab/>
        <w:t>Winter Concert 7:30 p.m., arrival time: 6:45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pril 30, 2012</w:t>
        <w:tab/>
        <w:t xml:space="preserve">Dress Rehearsal Spring Concert 2:30 p.m. </w:t>
      </w:r>
    </w:p>
    <w:p>
      <w:pPr>
        <w:pStyle w:val="Normal"/>
        <w:ind w:left="2160" w:firstLine="720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(no bus transportation available)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y 4, 2012</w:t>
        <w:tab/>
        <w:tab/>
        <w:t>Spring Concert 7:30 p.m., arrival time: 6:45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June 5, 2012</w:t>
        <w:tab/>
        <w:tab/>
        <w:t>Graduation – seniors only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  <w:b/>
          <w:b/>
          <w:u w:val="single"/>
        </w:rPr>
      </w:pPr>
      <w:r>
        <w:rPr>
          <w:rFonts w:cs="Times New Roman Bold" w:ascii="Times New Roman Bold" w:hAnsi="Times New Roman Bold"/>
          <w:b/>
          <w:u w:val="single"/>
        </w:rPr>
        <w:t>LES CHANTEURS DATES: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3, 2011</w:t>
        <w:tab/>
        <w:t>Christ Kindlmarkt</w:t>
        <w:tab/>
        <w:t>1 – 3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10, 2011</w:t>
        <w:tab/>
        <w:t>Christ Kindlmarkt</w:t>
        <w:tab/>
        <w:t>10:30 – 12:3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12, 2011</w:t>
        <w:tab/>
        <w:t>Blue</w:t>
        <w:tab/>
        <w:t>1:15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  <w:b/>
          <w:u w:val="single"/>
        </w:rPr>
        <w:t>OTHER IMPORTANT DATES: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September 6, 2011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October 4, 2011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October 17, 2011</w:t>
        <w:tab/>
        <w:tab/>
        <w:t>District Auditions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November 1, 2011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cember 6. 2011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January 26 – 28, 2012</w:t>
        <w:tab/>
        <w:t>District Chorus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February 7, 2012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rch 6, 2012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rch 8 – 10, 2012</w:t>
        <w:tab/>
        <w:tab/>
        <w:t>Region Chorus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rch 31 – April 7, 2012</w:t>
        <w:tab/>
        <w:t>Choir/Band Trip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pril 17, 2012</w:t>
        <w:tab/>
        <w:tab/>
        <w:t>FHSVMPO meeting 7:00 p.m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April 18 – 21, 2012</w:t>
        <w:tab/>
        <w:tab/>
        <w:t>PMEA State Festival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21:00Z</dcterms:created>
  <dc:creator>BASD BASD</dc:creator>
  <dc:description/>
  <cp:keywords/>
  <dc:language>en-US</dc:language>
  <cp:lastModifiedBy>BASD BASD</cp:lastModifiedBy>
  <cp:lastPrinted>2011-09-01T10:20:00Z</cp:lastPrinted>
  <dcterms:modified xsi:type="dcterms:W3CDTF">2011-09-01T14:58:00Z</dcterms:modified>
  <cp:revision>2</cp:revision>
  <dc:subject/>
  <dc:title> </dc:title>
</cp:coreProperties>
</file>